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0865" cy="628015"/>
            <wp:effectExtent l="0" t="0" r="0" b="0"/>
            <wp:wrapTight wrapText="bothSides">
              <wp:wrapPolygon edited="0">
                <wp:start x="9655" y="1815"/>
                <wp:lineTo x="8855" y="1949"/>
                <wp:lineTo x="8538" y="2095"/>
                <wp:lineTo x="8055" y="2229"/>
                <wp:lineTo x="7737" y="2375"/>
                <wp:lineTo x="7586" y="2509"/>
                <wp:lineTo x="7269" y="2656"/>
                <wp:lineTo x="6951" y="2789"/>
                <wp:lineTo x="6786" y="2936"/>
                <wp:lineTo x="6620" y="3070"/>
                <wp:lineTo x="6303" y="3216"/>
                <wp:lineTo x="6303" y="3363"/>
                <wp:lineTo x="6152" y="3497"/>
                <wp:lineTo x="5986" y="3643"/>
                <wp:lineTo x="5833" y="3777"/>
                <wp:lineTo x="5833" y="3923"/>
                <wp:lineTo x="5669" y="4057"/>
                <wp:lineTo x="5516" y="4204"/>
                <wp:lineTo x="5516" y="4337"/>
                <wp:lineTo x="5352" y="4484"/>
                <wp:lineTo x="5352" y="4618"/>
                <wp:lineTo x="5199" y="4764"/>
                <wp:lineTo x="5034" y="4911"/>
                <wp:lineTo x="5034" y="5044"/>
                <wp:lineTo x="4869" y="5191"/>
                <wp:lineTo x="4869" y="5325"/>
                <wp:lineTo x="4716" y="5471"/>
                <wp:lineTo x="4552" y="5605"/>
                <wp:lineTo x="4552" y="5752"/>
                <wp:lineTo x="4399" y="5885"/>
                <wp:lineTo x="4399" y="6032"/>
                <wp:lineTo x="4234" y="6166"/>
                <wp:lineTo x="4234" y="6312"/>
                <wp:lineTo x="4082" y="6446"/>
                <wp:lineTo x="3917" y="6592"/>
                <wp:lineTo x="3917" y="6739"/>
                <wp:lineTo x="3765" y="6873"/>
                <wp:lineTo x="3765" y="7019"/>
                <wp:lineTo x="3599" y="7153"/>
                <wp:lineTo x="3448" y="7299"/>
                <wp:lineTo x="3448" y="7433"/>
                <wp:lineTo x="3282" y="7580"/>
                <wp:lineTo x="3282" y="7713"/>
                <wp:lineTo x="3117" y="7860"/>
                <wp:lineTo x="3117" y="7994"/>
                <wp:lineTo x="2965" y="8140"/>
                <wp:lineTo x="2800" y="8286"/>
                <wp:lineTo x="2800" y="8421"/>
                <wp:lineTo x="2648" y="8566"/>
                <wp:lineTo x="2648" y="8701"/>
                <wp:lineTo x="2482" y="8846"/>
                <wp:lineTo x="2330" y="8981"/>
                <wp:lineTo x="2330" y="9127"/>
                <wp:lineTo x="2165" y="9261"/>
                <wp:lineTo x="2165" y="9407"/>
                <wp:lineTo x="2013" y="9542"/>
                <wp:lineTo x="2013" y="9687"/>
                <wp:lineTo x="1847" y="9834"/>
                <wp:lineTo x="1696" y="9968"/>
                <wp:lineTo x="1696" y="10114"/>
                <wp:lineTo x="1530" y="10249"/>
                <wp:lineTo x="1365" y="10394"/>
                <wp:lineTo x="1365" y="10529"/>
                <wp:lineTo x="1365" y="10675"/>
                <wp:lineTo x="1365" y="10809"/>
                <wp:lineTo x="3448" y="10955"/>
                <wp:lineTo x="3765" y="11090"/>
                <wp:lineTo x="3765" y="11235"/>
                <wp:lineTo x="3599" y="11370"/>
                <wp:lineTo x="3282" y="11515"/>
                <wp:lineTo x="3117" y="11662"/>
                <wp:lineTo x="3117" y="11796"/>
                <wp:lineTo x="3117" y="11942"/>
                <wp:lineTo x="3282" y="12076"/>
                <wp:lineTo x="3282" y="12223"/>
                <wp:lineTo x="3448" y="12356"/>
                <wp:lineTo x="3599" y="12503"/>
                <wp:lineTo x="3448" y="12637"/>
                <wp:lineTo x="3282" y="12783"/>
                <wp:lineTo x="3117" y="12917"/>
                <wp:lineTo x="3117" y="13063"/>
                <wp:lineTo x="3282" y="13210"/>
                <wp:lineTo x="3282" y="13344"/>
                <wp:lineTo x="3599" y="13490"/>
                <wp:lineTo x="3599" y="13624"/>
                <wp:lineTo x="3599" y="13770"/>
                <wp:lineTo x="3448" y="13904"/>
                <wp:lineTo x="3448" y="14051"/>
                <wp:lineTo x="3448" y="14184"/>
                <wp:lineTo x="3448" y="14331"/>
                <wp:lineTo x="3282" y="14465"/>
                <wp:lineTo x="3282" y="14611"/>
                <wp:lineTo x="3448" y="14758"/>
                <wp:lineTo x="3448" y="14892"/>
                <wp:lineTo x="3448" y="15038"/>
                <wp:lineTo x="3448" y="15172"/>
                <wp:lineTo x="3448" y="15318"/>
                <wp:lineTo x="3599" y="15452"/>
                <wp:lineTo x="3765" y="15599"/>
                <wp:lineTo x="3765" y="15732"/>
                <wp:lineTo x="3917" y="15879"/>
                <wp:lineTo x="4234" y="16013"/>
                <wp:lineTo x="6786" y="16159"/>
                <wp:lineTo x="6786" y="16293"/>
                <wp:lineTo x="6786" y="16439"/>
                <wp:lineTo x="6786" y="16586"/>
                <wp:lineTo x="6786" y="16720"/>
                <wp:lineTo x="6786" y="16866"/>
                <wp:lineTo x="6786" y="17000"/>
                <wp:lineTo x="6786" y="17147"/>
                <wp:lineTo x="6786" y="17280"/>
                <wp:lineTo x="6786" y="17427"/>
                <wp:lineTo x="6786" y="17561"/>
                <wp:lineTo x="6786" y="17707"/>
                <wp:lineTo x="6786" y="17841"/>
                <wp:lineTo x="6786" y="17987"/>
                <wp:lineTo x="6786" y="18133"/>
                <wp:lineTo x="6786" y="18268"/>
                <wp:lineTo x="6786" y="18413"/>
                <wp:lineTo x="6786" y="18548"/>
                <wp:lineTo x="6786" y="18693"/>
                <wp:lineTo x="6786" y="18828"/>
                <wp:lineTo x="6786" y="18975"/>
                <wp:lineTo x="6786" y="19108"/>
                <wp:lineTo x="6786" y="19255"/>
                <wp:lineTo x="6786" y="19389"/>
                <wp:lineTo x="6786" y="19535"/>
                <wp:lineTo x="6786" y="19681"/>
                <wp:lineTo x="6951" y="19816"/>
                <wp:lineTo x="9020" y="19961"/>
                <wp:lineTo x="9020" y="20096"/>
                <wp:lineTo x="9020" y="20241"/>
                <wp:lineTo x="9172" y="20376"/>
                <wp:lineTo x="14592" y="20522"/>
                <wp:lineTo x="15378" y="20522"/>
                <wp:lineTo x="15695" y="20376"/>
                <wp:lineTo x="15695" y="20241"/>
                <wp:lineTo x="15544" y="20096"/>
                <wp:lineTo x="17765" y="19961"/>
                <wp:lineTo x="17930" y="19816"/>
                <wp:lineTo x="17930" y="19681"/>
                <wp:lineTo x="17930" y="19535"/>
                <wp:lineTo x="17930" y="19389"/>
                <wp:lineTo x="17930" y="19255"/>
                <wp:lineTo x="17930" y="19108"/>
                <wp:lineTo x="17930" y="18975"/>
                <wp:lineTo x="17930" y="18828"/>
                <wp:lineTo x="17930" y="18693"/>
                <wp:lineTo x="17930" y="18548"/>
                <wp:lineTo x="17930" y="18413"/>
                <wp:lineTo x="18095" y="18268"/>
                <wp:lineTo x="18095" y="18133"/>
                <wp:lineTo x="18095" y="17987"/>
                <wp:lineTo x="18095" y="17841"/>
                <wp:lineTo x="18095" y="17707"/>
                <wp:lineTo x="18095" y="17561"/>
                <wp:lineTo x="18248" y="17427"/>
                <wp:lineTo x="18248" y="17280"/>
                <wp:lineTo x="18248" y="17147"/>
                <wp:lineTo x="18248" y="17000"/>
                <wp:lineTo x="18248" y="16866"/>
                <wp:lineTo x="19668" y="16720"/>
                <wp:lineTo x="19985" y="16586"/>
                <wp:lineTo x="20151" y="16439"/>
                <wp:lineTo x="20302" y="16293"/>
                <wp:lineTo x="20302" y="16159"/>
                <wp:lineTo x="20302" y="16013"/>
                <wp:lineTo x="20302" y="15879"/>
                <wp:lineTo x="20302" y="15732"/>
                <wp:lineTo x="20302" y="15599"/>
                <wp:lineTo x="20151" y="15452"/>
                <wp:lineTo x="20151" y="15318"/>
                <wp:lineTo x="20151" y="15172"/>
                <wp:lineTo x="20151" y="15038"/>
                <wp:lineTo x="20151" y="14892"/>
                <wp:lineTo x="20151" y="14758"/>
                <wp:lineTo x="20151" y="14611"/>
                <wp:lineTo x="20151" y="14465"/>
                <wp:lineTo x="20302" y="14331"/>
                <wp:lineTo x="20151" y="14184"/>
                <wp:lineTo x="20151" y="14051"/>
                <wp:lineTo x="20151" y="13904"/>
                <wp:lineTo x="20302" y="13770"/>
                <wp:lineTo x="20302" y="13624"/>
                <wp:lineTo x="20302" y="13490"/>
                <wp:lineTo x="20302" y="13344"/>
                <wp:lineTo x="20302" y="13210"/>
                <wp:lineTo x="20151" y="13063"/>
                <wp:lineTo x="19834" y="12917"/>
                <wp:lineTo x="19502" y="12783"/>
                <wp:lineTo x="19668" y="12637"/>
                <wp:lineTo x="19668" y="12503"/>
                <wp:lineTo x="19834" y="12356"/>
                <wp:lineTo x="19834" y="12223"/>
                <wp:lineTo x="19834" y="12076"/>
                <wp:lineTo x="19985" y="11942"/>
                <wp:lineTo x="19985" y="11796"/>
                <wp:lineTo x="19834" y="11662"/>
                <wp:lineTo x="18868" y="11515"/>
                <wp:lineTo x="19047" y="11370"/>
                <wp:lineTo x="19047" y="11235"/>
                <wp:lineTo x="19047" y="11090"/>
                <wp:lineTo x="19047" y="10955"/>
                <wp:lineTo x="19047" y="10809"/>
                <wp:lineTo x="19047" y="10675"/>
                <wp:lineTo x="19047" y="10529"/>
                <wp:lineTo x="19502" y="10394"/>
                <wp:lineTo x="19668" y="10249"/>
                <wp:lineTo x="19834" y="10114"/>
                <wp:lineTo x="19985" y="9968"/>
                <wp:lineTo x="19985" y="9834"/>
                <wp:lineTo x="20151" y="9687"/>
                <wp:lineTo x="20151" y="9542"/>
                <wp:lineTo x="20151" y="9407"/>
                <wp:lineTo x="20302" y="9261"/>
                <wp:lineTo x="20302" y="9127"/>
                <wp:lineTo x="20302" y="8981"/>
                <wp:lineTo x="20302" y="8846"/>
                <wp:lineTo x="20302" y="8701"/>
                <wp:lineTo x="20302" y="8566"/>
                <wp:lineTo x="20302" y="8421"/>
                <wp:lineTo x="20302" y="8286"/>
                <wp:lineTo x="20302" y="8140"/>
                <wp:lineTo x="20302" y="7994"/>
                <wp:lineTo x="20302" y="7860"/>
                <wp:lineTo x="20302" y="7713"/>
                <wp:lineTo x="20302" y="7580"/>
                <wp:lineTo x="20302" y="7433"/>
                <wp:lineTo x="20302" y="7299"/>
                <wp:lineTo x="20302" y="7153"/>
                <wp:lineTo x="20302" y="7019"/>
                <wp:lineTo x="20302" y="6873"/>
                <wp:lineTo x="20302" y="6739"/>
                <wp:lineTo x="20302" y="6592"/>
                <wp:lineTo x="20302" y="6446"/>
                <wp:lineTo x="20302" y="6312"/>
                <wp:lineTo x="20302" y="6166"/>
                <wp:lineTo x="20302" y="6032"/>
                <wp:lineTo x="20302" y="5885"/>
                <wp:lineTo x="20302" y="5752"/>
                <wp:lineTo x="20468" y="5605"/>
                <wp:lineTo x="20468" y="5471"/>
                <wp:lineTo x="20468" y="5325"/>
                <wp:lineTo x="20468" y="5191"/>
                <wp:lineTo x="20468" y="5044"/>
                <wp:lineTo x="19668" y="4911"/>
                <wp:lineTo x="19668" y="4764"/>
                <wp:lineTo x="19668" y="4618"/>
                <wp:lineTo x="19668" y="4484"/>
                <wp:lineTo x="19668" y="4337"/>
                <wp:lineTo x="19668" y="4204"/>
                <wp:lineTo x="19668" y="4057"/>
                <wp:lineTo x="19668" y="3923"/>
                <wp:lineTo x="19668" y="3777"/>
                <wp:lineTo x="19668" y="3643"/>
                <wp:lineTo x="19668" y="3497"/>
                <wp:lineTo x="19668" y="3363"/>
                <wp:lineTo x="19668" y="3216"/>
                <wp:lineTo x="19668" y="3070"/>
                <wp:lineTo x="19668" y="2936"/>
                <wp:lineTo x="19668" y="2789"/>
                <wp:lineTo x="19668" y="2656"/>
                <wp:lineTo x="19668" y="2509"/>
                <wp:lineTo x="19668" y="2375"/>
                <wp:lineTo x="19668" y="2229"/>
                <wp:lineTo x="19668" y="2095"/>
                <wp:lineTo x="19502" y="1949"/>
                <wp:lineTo x="18730" y="1815"/>
                <wp:lineTo x="9655" y="181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090" cy="332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2885" cy="313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24.7pt;mso-wrap-distance-left:9.05pt;mso-wrap-distance-right:9.05pt;mso-wrap-distance-top:0pt;mso-wrap-distance-bottom:0pt;margin-top:-10.5pt;mso-position-vertical-relative:text;margin-left:29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0</wp:posOffset>
                </wp:positionH>
                <wp:positionV relativeFrom="paragraph">
                  <wp:posOffset>5715</wp:posOffset>
                </wp:positionV>
                <wp:extent cx="3304540" cy="426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33.6pt;mso-wrap-distance-left:9.05pt;mso-wrap-distance-right:9.05pt;mso-wrap-distance-top:0pt;mso-wrap-distance-bottom:0pt;margin-top:0.45pt;mso-position-vertical-relative:text;margin-left:1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97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TextBody"/>
              <w:spacing w:lineRule="auto" w:line="240" w:before="0" w:after="140"/>
              <w:rPr>
                <w:b/>
                <w:b/>
              </w:rPr>
            </w:pPr>
            <w:r>
              <w:rPr>
                <w:b/>
                <w:color w:val="333333"/>
              </w:rPr>
              <w:t>14CS3011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>
                <w:b/>
                <w:b/>
              </w:rPr>
            </w:pPr>
            <w:r>
              <w:rPr>
                <w:b/>
                <w:color w:val="333333"/>
              </w:rPr>
              <w:t>CLOUD COMPUTING SERVICES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58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7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ifferentiate parallel computing from distributed comput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hat are the components of distributed computing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3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fine virtualization and explain the types of virtualiz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rite the need of virtualization in cloud comput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th necessary figure explain the cloud computing architectu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03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ifferentiate the various types of cloud servic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ssess the economics of clou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Explain </w:t>
            </w:r>
            <w:r>
              <w:rPr>
                <w:sz w:val="22"/>
                <w:szCs w:val="22"/>
              </w:rPr>
              <w:t>Architecture of Legacy and Open stack Network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03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In cloud deployment, how storage allocation is don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After the deployment of Cloud, how scaling of resources can be done to accommodate the arising dynamic demand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In a SUSE Cloud environment, explain the role of an Administration Server. What role does it have in the deployment of the various nodes to setup a private cloud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103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rite the steps involved in deploying the OpenStack services “Keystone, RabbitMQ, Ceph”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rite the steps involved in deploying the OpenStack services “Swift, Glance, Cinder, Neutron”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rite the commands and steps involved in creating, configuring a project and how workloads are provisione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 the steps involved in SUSE cloud maintenanc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  <w:lang w:val="en-GB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Appleconvertedspace">
    <w:name w:val="apple-converted-space"/>
    <w:basedOn w:val="WWDefaultParagraphFont"/>
    <w:qFormat/>
    <w:rPr/>
  </w:style>
  <w:style w:type="character" w:styleId="Heading1Char">
    <w:name w:val="Heading 1 Char"/>
    <w:basedOn w:val="WW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GB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Author">
    <w:name w:val="author"/>
    <w:basedOn w:val="WWDefaultParagraphFont"/>
    <w:qFormat/>
    <w:rPr/>
  </w:style>
  <w:style w:type="character" w:styleId="Acolorsecondary">
    <w:name w:val="a-color-secondary"/>
    <w:basedOn w:val="WWDefaultParagraphFont"/>
    <w:qFormat/>
    <w:rPr/>
  </w:style>
  <w:style w:type="character" w:styleId="Asizelarge">
    <w:name w:val="a-size-large"/>
    <w:basedOn w:val="WW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Droid Sans Fallback" w:cs="Droid Sans Devanagari;Arial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4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5T06:04:00Z</dcterms:modified>
  <cp:revision>3</cp:revision>
  <dc:subject/>
  <dc:title/>
</cp:coreProperties>
</file>